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lang w:val="en-CA"/>
        </w:rPr>
      </w:r>
      <w:r>
        <w:rPr>
          <w:rFonts w:cs="Verdana" w:ascii="Verdana" w:hAnsi="Verdana"/>
          <w:b/>
          <w:bCs/>
          <w:sz w:val="28"/>
          <w:szCs w:val="28"/>
        </w:rPr>
        <w:t>INSTRUCTIONAL COACH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4"/>
          <w:szCs w:val="24"/>
        </w:rPr>
        <w:t>2010-2011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4"/>
          <w:szCs w:val="24"/>
        </w:rPr>
        <w:t>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Berthoud</w:t>
        <w:tab/>
        <w:tab/>
        <w:t xml:space="preserve">   Cara Ger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.F. Kitchen</w:t>
        <w:tab/>
        <w:t xml:space="preserve">   Michelle Liak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Big Thompson</w:t>
        <w:tab/>
        <w:t xml:space="preserve">   Lisa Coalwe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rrie Martin</w:t>
        <w:tab/>
        <w:t xml:space="preserve">   Barb Bo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entennial</w:t>
        <w:tab/>
        <w:tab/>
        <w:t xml:space="preserve">   Betsy Por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Cottonwood</w:t>
        <w:tab/>
        <w:t xml:space="preserve">   </w:t>
        <w:tab/>
        <w:t xml:space="preserve">   Laney Howar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Coyote Ridge</w:t>
        <w:tab/>
        <w:t xml:space="preserve">   Cara Watada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Garfield</w:t>
        <w:tab/>
        <w:tab/>
        <w:t xml:space="preserve">   Cheryl Cook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Ivy Stockwell</w:t>
        <w:tab/>
        <w:t xml:space="preserve">   Karen Shutt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. Edmondson</w:t>
        <w:tab/>
        <w:t xml:space="preserve">   Andra Rams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incoln</w:t>
        <w:tab/>
        <w:tab/>
        <w:t xml:space="preserve">   Jeannie Sponhe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Mary Blair</w:t>
        <w:tab/>
        <w:t xml:space="preserve"> </w:t>
        <w:tab/>
        <w:t xml:space="preserve">   JoAnna Tri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Monroe</w:t>
        <w:tab/>
        <w:tab/>
        <w:t xml:space="preserve">   Susan Williamson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Namaqua</w:t>
        <w:tab/>
        <w:tab/>
        <w:t xml:space="preserve">   Kathy Sa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Ponderosa</w:t>
        <w:tab/>
        <w:tab/>
        <w:t xml:space="preserve">   Melanie Lit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arah Milner</w:t>
        <w:tab/>
        <w:t xml:space="preserve">   Ji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Stansberry</w:t>
        <w:tab/>
        <w:tab/>
        <w:t xml:space="preserve">   Kim Angillett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ruscott</w:t>
        <w:tab/>
        <w:tab/>
        <w:t xml:space="preserve">   Cathy Wat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Van Buren</w:t>
        <w:tab/>
        <w:tab/>
        <w:t xml:space="preserve">   Cheryl Re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inona</w:t>
        <w:tab/>
        <w:tab/>
        <w:t xml:space="preserve">   Erin Sche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Mary Jane (MJ) Rais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Early Childhood</w:t>
        <w:tab/>
        <w:t xml:space="preserve">   Mary Bowman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rish Stanczyk - Ad. Bld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Bill Reed MS</w:t>
        <w:tab/>
        <w:t xml:space="preserve">   Kari Bac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Doug May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Conrad Ball MS</w:t>
        <w:tab/>
        <w:t xml:space="preserve">   Sandy Stahlb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Lucile Erwin MS</w:t>
        <w:tab/>
        <w:t xml:space="preserve">   Cinnamon Gar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Michelle Log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Turner MS</w:t>
        <w:tab/>
        <w:tab/>
        <w:t xml:space="preserve">   Janelle Jo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Kristi Leon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alt Clark MS</w:t>
        <w:tab/>
        <w:t xml:space="preserve">   Lauri Brand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Janette McCah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erthoud HS</w:t>
        <w:tab/>
        <w:t xml:space="preserve">   Kim Watcho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oni Denn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Ferguson HS</w:t>
        <w:tab/>
        <w:t xml:space="preserve">   Bob Jantz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oveland HS</w:t>
        <w:tab/>
        <w:t xml:space="preserve">   Judy Neberg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Liz How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Mountain View </w:t>
        <w:tab/>
        <w:t xml:space="preserve">   Courtney Bow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Verdana" w:ascii="Verdana" w:hAnsi="Verdana"/>
          <w:sz w:val="24"/>
          <w:szCs w:val="24"/>
        </w:rPr>
        <w:tab/>
        <w:tab/>
        <w:t>Thompson Valley</w:t>
        <w:tab/>
        <w:t xml:space="preserve">   Paula Coo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Jennifer McDermi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sz w:val="24"/>
          <w:szCs w:val="24"/>
        </w:rPr>
        <w:t>Data 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F Kitchen</w:t>
        <w:tab/>
        <w:tab/>
        <w:t>Jen Stern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Garfield</w:t>
        <w:tab/>
        <w:tab/>
        <w:t>Cheryl Coo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Monroe</w:t>
        <w:tab/>
        <w:tab/>
        <w:t>Chris Boyd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Sarah Milner</w:t>
        <w:tab/>
        <w:t>Ji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Truscott</w:t>
        <w:tab/>
        <w:tab/>
        <w:t>Cathy Watk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Van Buren</w:t>
        <w:tab/>
        <w:tab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Winona</w:t>
        <w:tab/>
        <w:tab/>
        <w:t>MJ Rais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>RTI Coach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Mary Blair</w:t>
        <w:tab/>
        <w:tab/>
        <w:t>Wendy McNaney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Ivy Stockwell</w:t>
        <w:tab/>
        <w:t>Karen Shut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erthoud</w:t>
        <w:tab/>
        <w:tab/>
        <w:t>Maggie Lamp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rrie Martin</w:t>
        <w:tab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9:00Z</dcterms:created>
  <dc:creator>Kaufmand</dc:creator>
  <dc:description/>
  <cp:keywords/>
  <dc:language>en-US</dc:language>
  <cp:lastModifiedBy>Trish Malik</cp:lastModifiedBy>
  <cp:lastPrinted>2010-08-04T10:14:00Z</cp:lastPrinted>
  <dcterms:modified xsi:type="dcterms:W3CDTF">2010-08-04T16:22:00Z</dcterms:modified>
  <cp:revision>10</cp:revision>
  <dc:subject/>
  <dc:title>ELEMENTARY CURRICULUM LIAISONS</dc:title>
</cp:coreProperties>
</file>